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1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979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31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4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04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55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751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40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58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40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17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1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70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2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3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913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03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