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80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4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3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393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09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99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48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3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997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8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8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834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