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5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56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1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022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5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52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93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8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1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61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4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68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06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79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41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