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0299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65892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31391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1520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8002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2877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02078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21250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99334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66153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11224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133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51911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4943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8850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01081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4809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