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272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915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332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054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406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798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070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656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477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268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306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375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002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