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861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777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443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789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394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538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333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660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026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086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48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361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431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444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