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348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6098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5104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6837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7974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4407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0542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1056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5136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2095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969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175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1816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5283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4662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3924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5377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