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9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7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83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47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758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3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564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75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81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346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1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284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