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34609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19089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43458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