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7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644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736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47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893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957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674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704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985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375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111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877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523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579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661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