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37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37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998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46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35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35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046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2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012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98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070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174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05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536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879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