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451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36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67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10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813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4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53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988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09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084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55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389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574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874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916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46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071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