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426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98819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49726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47646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08958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30073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2718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16601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51338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68693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34705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10234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44247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