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458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223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053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054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93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29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390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552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992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81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366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018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275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749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107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433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242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