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9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33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45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405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100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51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82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843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94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15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081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030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