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6939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9485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0082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59613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