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7629415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457008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8980115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