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52848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84252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059051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342633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