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62791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6279107"/>
      <w:bookmarkStart w:id="1" w:name="__Fieldmark__0_4662791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