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17039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08923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50591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13785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