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34957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37421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