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5010707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7551439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9480440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1750617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