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366962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036641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725454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542029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