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57445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21856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441285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838489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09578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509395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332942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56613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01971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09817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89467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57960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132008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664064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97715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72467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05574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56026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30798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56728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77318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55647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21843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316699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95079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03538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256647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07824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18447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594702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33806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842886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711874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108494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14087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58533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87323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52743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32005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