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559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521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799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368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81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562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311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494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631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440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89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892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651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713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899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60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937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