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153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676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324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575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962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286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932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46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711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009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478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748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061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296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575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159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178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