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37116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11281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54366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77530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46723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92496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88213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00844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93018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85244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81065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3351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04728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