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90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749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992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9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780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133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63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37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25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51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84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00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95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09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94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