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471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567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104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551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934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586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913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5018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122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974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657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933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241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