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99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218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87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42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075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86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496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945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83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4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47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32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57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482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