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913799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13881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55498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355622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