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4518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54658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74189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3039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