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51610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50627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38765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