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329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23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088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19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853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834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354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594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500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998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107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443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481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84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744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