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67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39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43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3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042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1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32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62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45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959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70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010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74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