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17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734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75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825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11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33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06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09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32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3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75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871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4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