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38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209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391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978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854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057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891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475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988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18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599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445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015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8975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203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