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5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5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45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03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96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7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1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14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22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80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9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454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771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358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19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