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794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298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58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220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0910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840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204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202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612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486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319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66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38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676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15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55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