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852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170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448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309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036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294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120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926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256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399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492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021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658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