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428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489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931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150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627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516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136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93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42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854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96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115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80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