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34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71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322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87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97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69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97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21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11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343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2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02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52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30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51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776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00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