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80784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52939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11301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69162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77289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55252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97336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51696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02695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85871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07443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84014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38778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1811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83373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