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3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89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14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895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99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112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101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319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989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448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657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486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477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892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22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049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510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