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235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896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158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510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685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492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574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572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254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081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678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103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601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028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304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826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922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