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40080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87529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703365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12491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