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83837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72211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41691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13107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