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1588169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5545525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7831735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4745359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