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81557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45268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