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119927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638612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12747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994683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