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74398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593714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016131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