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6149596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2657742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5250015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4528322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