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756152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912240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0335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96851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