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05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47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75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24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19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54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52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5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27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44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05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7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78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98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47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362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87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