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85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6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84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39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34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65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552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72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1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01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844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1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13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