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63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81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58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139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7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305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08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236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37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2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70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41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398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38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459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