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325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812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193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784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80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74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106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052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788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545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63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929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10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158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528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001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710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