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08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74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54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87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73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8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68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51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918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8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55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5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