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43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08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44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49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3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318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9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83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535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0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8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81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51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5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26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