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6257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0520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6468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