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47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42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06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52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745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125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1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110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4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4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6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003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71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94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7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67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