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43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34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17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98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68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083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75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578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043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75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835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374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59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22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878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