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2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770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36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96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451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26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431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91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190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30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627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16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499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