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2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448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78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575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28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219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45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73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24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78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15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77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05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