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01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1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25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3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1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5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45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8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67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64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0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0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337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0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8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9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1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