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585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12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731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211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031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934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477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11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905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494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75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30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4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847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485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