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77115848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14326034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96193863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97929928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