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940708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39702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