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52030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48622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68105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