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97995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1234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8105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55656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