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20349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74730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