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30971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7095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09801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39713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