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846084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79631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2626866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61145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