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63567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829132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