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859104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4743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1789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