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1839669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879798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5579407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723791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