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53562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81084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