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22994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18945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715197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370116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