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56706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57679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