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09383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00436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34285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26970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