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80369015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5431577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