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0338251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2268535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