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975352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707379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323043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721787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