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067530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6753027"/>
      <w:bookmarkStart w:id="1" w:name="__Fieldmark__0_40067530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