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978566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27119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44869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