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4233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0743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6647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