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616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8578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974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