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@page uhood_switch Process Synchronizations and Context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uhood_switch_DES SimGrid as a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is a discrete event simulator of distributed systems: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imulate the world by small fixed-size steps but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the next event (such as the end of a communication,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ation) and jumps to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actors executing user-provided code run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kernel. The interactions between these acto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kernel are very similar to the ones betwee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 and the Operating System (except that the a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kernel share the same address space in a singl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actor needs to interact with the outer world (eg.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), it issues a &lt;i&gt;simcall&lt;/i&gt; (simulation call)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system process issues a &lt;i&gt;syscall&lt;/i&gt; to interact wi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hrough the Operating System. Any &lt;i&gt;simcall&lt;/i&gt; freez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or until it is woken up by the simulation kernel (eg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is finis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micking the OS behavior may seem over-engineered here, bu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tory to the model-checker. The simcalls, representing actor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s, are the transitions of the formal system. Ver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s to manipulate these transitions explicitly.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one to run the actors safely in parallel, even if this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used by 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he key ideas her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imulator is a discrete event simulator (event-driv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actor can issue a blocking simcall and will be suspend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woken up by the simulation kernel (when the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 order to move forward in (simulated) time, the simulation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s to know which actions the actors wan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imulated time will only move forward when all the act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ed, waiting on a sim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eads to some very important con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 actor cannot synchronize with another actor using OS-level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ch as `pthread_mutex_lock()` or `std::mutex`. The simulation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wait for the actor to issue a simcall and would deadlock. Inst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use simulation-level synchronization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ch as `simcall_mutex_lock()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milarly, an actor cannot sleep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td::this_thread::sleep_for()` which waits in the real worl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instead wait in the simul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imgrid::s4u::Actor::this_actor::sleep_for()` which wa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e simulation kernel canno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the actors can block (using simulation primitiv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uhood_switch_futures Futures and Prom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hood_switch_futures_what What is a futu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s are a nice classical programming abstraction, present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Wikipedia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[future](https://en.wikipedia.org/wiki/Futures_and_promises)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hat acts as a proxy for a result that is initially un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because the computation of its value is yet incomplet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is thus perfectly adapted to represent in the kern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operations corresponding to the actors' sim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s can be manipulated using two kind of AP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&lt;b&gt;blocking API&lt;/b&gt; where we wait for the result to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`res = f.get()`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 &lt;b&gt;continuation-based API&lt;/b&gt; where we say what sh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result when the operation comp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`future.then(something_to_do_with_the_result)`). This is heav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in ECMAScript that exhibits the same kind of never-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ynchronous model as our discrete event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++11 includes a generic class (`std::future&lt;T&gt;`) which implemen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 API.  The continuation-based API is not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(yet) but is [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](http://www.open-std.org/jtc1/sc22/wg21/docs/papers/2015/p0159r0.html#futures.unique_future.6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currency Technical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Promise`s are the counterparts of `Future`s: `std::future&lt;T&gt;`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m&gt;by the consumer&lt;/em&gt; of the result.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d::promise&lt;T&gt;` is used &lt;em&gt;by the producer&lt;/em&gt; of the resul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r calls `promise.set_value(42)` or `promise.set_exception(e)`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&lt;em&gt;set the result&lt;/em&gt; which will be mad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umer by `future.get()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hood_switch_futures_needs Which future do we ne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ing API provided by the standard C++11 futures does not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needs since the simulation kernel &lt;em&gt;cannot&lt;/em&gt; block, an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to explicitly schedule the actors.  Instead,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 a continuation-based API to be used in our event-dr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futures are based on the C++ Concurrency Technical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, with a few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he simulation kernel is single-threaded so we do not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-thread synchronization for our fu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s the simulation kernel cannot block, `f.wait()` is not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imilarly, `future.get()` does an implicit wait. Calling this metho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ion kernel only makes sense if the future is already read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is not ready, this would deadlock the simulator and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i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e always call the continuations in the simulation loop (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the `future.then()` or `promise.set_value()` calls)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, we don't have to fear problems like invariants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ored when the callbacks are called :fearful: or stack overf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ggered by deeply nested continuations chains :cold_sweat: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ations are all called in a nice and predictable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or with a nice and predictable state :relieved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me features of the standard (such as shared futures)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in our context, and thus not conside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hood_switch_futures_implem Implementing `Future` and `Promise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simgrid::kernel::Future` and `simgrid::kernel::Promise`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 stat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 class FutureStatu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_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FutureStateBase : private boost::noncopyab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chedule(simgrid::xbt::Task&lt;void()&gt;&amp;&amp; jo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et_exception(std::exception_ptr excep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et_continuation(simgrid::xbt::Task&lt;void()&gt;&amp;&amp; continu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Status get_status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is_read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Status status_ = FutureStatus::not_read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exception_ptr exception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::xbt::Task&lt;void()&gt; continuation_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FutureState : public FutureStateBa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et_value(T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g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st::optional&lt;T&gt; value_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FutureState&lt;T&amp;&gt; : public FutureStateBa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FutureState&lt;void&gt; : public FutureStateBa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`Future` and `Promise` have a reference to the shared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Fu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shared_ptr&lt;FutureState&lt;T&gt;&gt; state_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Promi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shared_ptr&lt;FutureState&lt;T&gt;&gt; state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future_get_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ux of `future.then()`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simgrid::kernel::Future&lt;T&gt;::then_no_unwrap(F continu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Future&lt;decltype(continuation(std::move(*this))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decltype(continuation(std::move(*this))) 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state_ == null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w std::future_error(std::future_errc::no_sta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state = std::move(state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reate a new fut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ise&lt;R&gt; promi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&lt;R&gt; future = promise.get_futur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...and when the current future is read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-&gt;set_continuation(simgrid::xbt::makeTask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](Promise&lt;R&gt; promise, std::shared_ptr&lt;FutureState&lt;T&gt;&gt;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 continuation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...set the new future value by running the contin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&lt;T&gt; future(std::move(stat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grid::xbt::fulfillPromise(promise,[&amp;]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continuation(std::move(futur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move(promise), state, std::move(continuation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std::move(futur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ed a (much simpler) `future.then_()` method which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imgrid::kernel::Future&lt;T&gt;::then_(F continu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state_ == null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w std::future_error(std::future_errc::no_st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ive shared-ownership to the continu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state = std::move(state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-&gt;set_continuation(simgrid::xbt::makeTask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move(continuation), stat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.get()` delegates to the shared state. As we mentioned previously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raised if the future is not rea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 simgrid::kernel::Future::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state_ == nullpt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w std::future_error(std::future_errc::no_st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shared_ptr&lt;FutureState&lt;T&gt;&gt; state = std::move(state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state-&gt;g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 simgrid::kernel::FutureState&lt;T&gt;::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status_ != FutureStatus::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t_die("Deadlock: this future is not read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us_ = FutureStatus::d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exception_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exception_ptr exception = std::move(exception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rethrow_exception(std::move(exception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assert(this-&gt;value_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result = std::move(this-&gt;value_.get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-&gt;value_ = boost::optional&lt;T&gt;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std::move(resul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uhood_switch_simcalls Implementing the sim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a simcall is a way for the actor to push a reques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kernel and yield the control until the requ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filled. The performance requirements are very high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ors usually do an inordinate amount of simcall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or real syscalls, the basic idea is to write the wanted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arguments in a memory area that is specific to the act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ield the control to the simulation kernel. Once in kernel m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calls of each demanding actor are evaluated sequentiall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reproducible order. This makes the whol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uhood_switch_simcalls_v2 The historical 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ery first implementation, everything was written by h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y optimized, making our software very hard to maint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olve. We decided to sacrifice some performa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ability. In a second try (that is still in use in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3.13), we had a lot of boiler code generated from a python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the [list of simcalls](https://github.com/simgrid/simgrid/blob/4ae2fd01d8cc55bf83654e29f294335e3cb1f022/src/simix/simcalls.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put. I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looks like C++ but it is a basic IDL-lik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one definition per line) parsed by a python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rocess_kill(smx_actor_t proc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rocess_killall(int reset_p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rocess_cleanup(smx_actor_t process) [[nohandler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rocess_suspend(smx_actor_t process) [[block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rocess_resume(smx_actor_t proc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rocess_set_host(smx_actor_t process, sg_host_t d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process_is_suspended(smx_actor_t process) [[nohandler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process_join(smx_actor_t process, double timeout) [[block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process_sleep(double duration) [[block]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x_mutex_t mutex_in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    mutex_lock(smx_mutex_t mutex) [[block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   mutex_trylock(smx_mutex_t mute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     mutex_unlock(smx_mutex_t mutex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runtime, a simcall is represented by a structure containing a sim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its arguments (among some other thing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_smx_simcall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imcall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_smx_simcall_t ca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ssuing ac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x_actor_t issu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rguments of the sim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u_smx_scalar args[1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Result of the sim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on u_smx_scalar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Some additional stu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x_timer_t tim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mc_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 scalar union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u_smx_scala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          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 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           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          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long       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char   u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short  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   u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   u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long long u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         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*           d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tr            fp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anually calling the relevant [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](https://github.com/simgrid/simgrid/blob/4ae2fd01d8cc55bf83654e29f294335e3cb1f022/src/simix/simcalls.p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generates a bunch of C++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n enum of all the [simcall numbers](https://github.com/simgrid/simgrid/blob/4ae2fd01d8cc55bf83654e29f294335e3cb1f022/src/simix/popping_enum.h#L19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[user-side wrappers](https://github.com/simgrid/simgrid/blob/4ae2fd01d8cc55bf83654e29f294335e3cb1f022/src/simix/popping_bodies.c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le for wrapping the parameters in the `struct s_smx_simcall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rapping out the resu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[accessors](https://github.com/simgrid/simgrid/blob/4ae2fd01d8cc55bf83654e29f294335e3cb1f022/src/simix/popping_accessors.hp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/set values of of `struct s_smx_simcall`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simulation-kernel-side [big switch](https://github.com/simgrid/simgrid/blob/4ae2fd01d8cc55bf83654e29f294335e3cb1f022/src/simix/popping_generated.cpp#L10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 all the simcal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one has to write the code of the kernel side handler for the sim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de of the simcall itself (which calls the code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haling/unmarshaling stu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implify this process, we added two generic simcalls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execute a function in the simulation kern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one should really be called run_immedi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run_kernel(std::function&lt;void()&gt; const* code) [[nohandler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run_blocking(std::function&lt;void()&gt; const* code) [[block,nohandler]]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Immediate sim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(`simcall_run_kernel()`) executes a function in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context and returns immediately (without blocking the act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imcall_run_kernel(std::function&lt;void()&gt; const&amp;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call_BODY_run_kernel(&amp;c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F&gt;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imcall_run_kernel(F&amp;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call_run_kernel(std::function&lt;void()&gt;(std::ref(f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op of this, we add a wrapper which can be used to return a valu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and properly handles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name std::result_of&lt;F()&gt;::type kernelImmediate(F&amp;&amp;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f we are in the simulation kernel, we take the fast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xecute the code directly without sim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marshalling/unmarshalling/dispa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SIMIX_is_maestro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td::forward&lt;F&gt;(code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If we are in the application, pass the code to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kernel which executes it for us and reports the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typename std::result_of&lt;F()&gt;::type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::xbt::Result&lt;R&gt;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call_run_kernel([&amp;]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t_assert(SIMIX_is_maestro(), "Not in maestr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grid::xbt::fulfillPromise(result, std::forward&lt;F&gt;(cod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esult.g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[`Result&lt;R&gt;`](#result) can store either a `R` or an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_dict_t Host::properties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simgrid::simix::kernelImmediate([&amp;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grid::surf::HostImpl* surf_hos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-&gt;extension&lt;simgrid::surf::HostImpl&gt;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urf_host-&gt;getProperti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Blocking simcall {#uhood_switch_v2_bloc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eneric simcall (`simcall_run_blocking()`) executes a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Grid simulation kernel immediately but does not wake up the calling 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imcall_run_blocking(std::function&lt;void()&gt; const&amp; cod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imcall_run_blocking(F&amp; f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call_run_blocking(std::function&lt;void()&gt;(std::ref(f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f` function is expected to setup some callbacks in the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which will wake up the actor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`simgrid::simix::unblock(actor)`) when the operation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rapped in a higher-level primitive as wel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kernel_sync()` function expects a function-object which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in the simulation kernel and returns a `Future&lt;T&gt;`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 blocks the actor and resumes it when the `Future&lt;T&gt;`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with its res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kernel_sync(F code) -&gt; decltype(code().ge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decltype(code().get()) 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SIMIX_is_maestro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t_die("Can't execute blocking call in kernel mod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x_actor_t self = SIMIX_process_sel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::xbt::Result&lt;T&gt; resu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call_run_blocking([&amp;result, self, &amp;code]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 future = cod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.then_([&amp;result, self](simgrid::kernel::Future&lt;T&gt; valu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Propagate the result from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/ to the simgrid::xbt::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grid::xbt::setPromise(result,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grid::simix::unblock(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(...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The code failed immediately. We can wake up the 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immediately with the exce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.set_exception(std::current_exception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grid::simix::unblock(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Get the result of the operation (which might be an excepti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esult.g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trived example of thi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es = simgrid::simix::kernel_sync([&amp;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kernel_wait_until(30).the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](simgrid::kernel::Future&lt;void&gt; futur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4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Asynchronous operations {#uhood_switch_v2_asyn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write the related `kernel_async()` which wakes up the actor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turns a future to the actor. As this future is used in the actor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different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`simgrid::simix::Future` instead of `simgrid::kernel::Future`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mplements a C++11 `std::future` wait-based AP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Futur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(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(simgrid::kernel::Future&lt;T&gt; future) : future_(std::move(future)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valid() const { return future_.valid()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g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is_ready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wai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wrap an event-based kernel 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::kernel::Future&lt;T&gt; future_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future.get()` method is implemented as[^getcompared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 simgrid::simix::Future&lt;T&gt;::g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!valid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w std::future_error(std::future_errc::no_stat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x_actor_t self = SIMIX_process_sel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::xbt::Result&lt;T&gt;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call_run_blocking([this, &amp;result, self]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When the kernel future is read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-&gt;future_.then_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his, &amp;result, self](simgrid::kernel::Future&lt;T&gt; valu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/ ... wake up the process with the result of the kernel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grid::xbt::setPromise(result,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grid::simix::unblock(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(...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.set_exception(std::current_exception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grid::simix::unblock(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esult.g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kernel_async()` simply :wink: calls `kernelImmediate()` and wrap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imgrid::kernel::Future` into a `simgrid::simix::Future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kernel_async(F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Future&lt;decltype(code().get()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decltype(code().get()) 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Execute the code in the simulation kernel and get the kernel 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grid::kernel::Future&lt;T&gt; future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grid::simix::kernelImmediate(std::move(code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rap the kernel future in a user 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simgrid::simix::Future&lt;T&gt;(std::move(futur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trived example of this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::simix::Future&lt;int&gt; future = simgrid::simix::kernel_sync([&amp;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kernel_wait_until(30).the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](simgrid::kernel::Future&lt;void&gt; futur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4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_some_stuf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res = future.g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kernel_sync()` could be re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kernel_sync(F code) -&gt; decltype(code().ge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kernel_async(std::move(code)).g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ntic is equivalent but this form would require two sim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one to do the same job (one in `kernel_async()` and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`.get()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Mutexes and conditi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Conditi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SimGrid already had simulation-level conditi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exposed using the same API as `std::condition_variable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onditionVariab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 s_smx_cond_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x_cond_t cond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Variable(smx_cond_t cond) : cond_(cond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Variable(ConditionVariable const&amp;) = dele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Variable&amp; operator=(ConditionVariable const&amp;) = dele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 void intrusive_ptr_add_ref(ConditionVariable* co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 void intrusive_ptr_release(ConditionVariable* co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Ptr = boost::intrusive_ptr&lt;ConditionVariable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tr createConditionVariabl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wait(std::unique_lock&lt;Mutex&gt;&amp; 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&lt;class 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wait(std::unique_lock&lt;Mutex&gt;&amp; lock, P pr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ait functions taking a plain double as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cv_status wait_until(std::unique_lock&lt;Mutex&gt;&amp;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timeout_ti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cv_status wait_fo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unique_lock&lt;Mutex&gt;&amp; lock, double dur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&lt;class 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wait_until(std::unique_lock&lt;Mutex&gt;&amp;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timeout_time, P pr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&lt;class 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wait_for(std::unique_lock&lt;Mutex&gt;&amp;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duration, P pr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ait functions taking a std::chrono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&lt;class Rep, class Period, class 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wait_for(std::unique_lock&lt;Mutex&gt;&amp;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chrono::duration&lt;Rep, Period&gt; duration, P pr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&lt;class Rep, class Perio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cv_status wait_for(std::unique_lock&lt;Mutex&gt;&amp;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chrono::duration&lt;Rep, Period&gt; dura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&lt;class Dur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cv_status wait_until(std::unique_lock&lt;Mutex&gt;&amp;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SimulationTimePoint&lt;Duration&gt;&amp; timeout_ti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&lt;class Duration, class 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wait_until(std::unique_lock&lt;Mutex&gt;&amp;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SimulationTimePoint&lt;Duration&gt;&amp; timeout_time, P pre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Notif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notify_o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notify_al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urrently accept both `double` (for simplicity and consistenc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codebase) and `std::chrono` types (for compatibilit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code) as durations and timepoints. One important thing to notice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`cond.wait_for()` and `cond.wait_until()` work in the simulate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n the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`cond.wait()` and `cond.wait_for()` deleg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existing sim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nditionVariable::wait(std::unique_lock&lt;Mutex&gt;&amp; lo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call_cond_wait(cond_, lock.mutex()-&gt;mutex_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d::cv_status ConditionVariable::wait_for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unique_lock&lt;Mutex&gt;&amp; lock, double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The simcall uses -1 for "any timeout" but we don't want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timeout &l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out = 0.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call_cond_wait_timeout(cond_, lock.mutex()-&gt;mutex_, timeou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td::cv_status::no_time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h (const simgrid::TimeoutException&amp; 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f the exception was a timeout, we have to take the lock ag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.mutex()-&gt;loc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std::cv_status::time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(...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d::termin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h (...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termina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ethods are simple wrappers around those tw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ConditionVariable::wait(std::unique_lock&lt;Mutex&gt;&amp; lock, P p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!pred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(loc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ConditionVariable::wait_until(std::unique_lock&lt;Mutex&gt;&amp;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timeout_time, P p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(!pred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this-&gt;wait_until(lock, timeout_time) == std::cv_status::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red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l ConditionVariable::wait_for(std::unique_lock&lt;Mutex&gt;&amp; 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duration, P p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his-&gt;wait_until(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X_get_clock() + duration, std::move(pre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rote two future implementations based on the `std::future` AP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first one is a non-blocking event-based (`future.then(stuff)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ture used inside our (non-blocking event-based) simulation kerne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econd one is a wait-based (`future.get()`) future used in the 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aits using a sim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tures are used to implement `kernel_sync()` and `kernel_async()`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se asynchronous operations in the simulation kernel to the a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we wrote variations of some other C++ standar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(`SimulationClock`, `Mutex`, `ConditionVariable`) which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ing simulated ti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ing simcalls for synchron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using the same API as the C++ standard library is very useful bec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e use a proven API with a clearly defined semanti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eople already familiar with those API can use our own easil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users can rely on documentation, examples and tutorials made b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op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e can reuse generic code with our types (`std::unique_lock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std::lock_guard`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ype of approach might be useful for other libraries which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contexts. An example o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[Mordor](https://github.com/mozy/mordor), a I/O library using fi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operative scheduling): it implements cooperative/f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mutex](https://github.com/mozy/mordor/blob/4803b6343aee531bfc3588ffc26a0d0fdf14b274/mordor/fibersynchronization.h#L7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x](https://github.com/mozy/mordor/blob/4803b6343aee531bfc3588ffc26a0d0fdf14b274/mordor/fibersynchronization.h#L105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`BasicLockable`](http://en.cppreference.com/w/cpp/concept/BasicLo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[`[thread.req.lockable.basic]`]((http://www.open-std.org/jtc1/sc22/wg21/docs/papers/2014/n4296.pdf#page=1175)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++14 stand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 Appendix: useful hel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`Resul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like a mix of `std::future` and `std::promise`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object without shared-state and synchronis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Result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is_valid() con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et_exception(std::exception_ptr 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et_value(T&amp;&amp;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set_value(T const&amp;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g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st::variant&lt;boost::blank, T, std::exception_ptr&gt; value_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Promise help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se helper are useful for dealing with generic future-based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R, class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fulfillPromise(R&amp; promise, F&amp;&amp;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decltype(promise.set_value(code(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ise.set_value(std::forward&lt;F&gt;(code)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h(...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ise.set_exception(std::current_exception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P, class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fulfillPromise(P&amp; promise, F&amp;&amp;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decltype(promise.set_value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y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forward&lt;F&gt;(code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ise.set_valu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ch(...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ise.set_exception(std::current_exception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P, class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Promise(P&amp; promise, F&amp;&amp; fu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fillPromise(promise, [&amp;]{ return std::forward&lt;F&gt;(future).get(); }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 T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Task&lt;R(F...)&gt;` is a type-erased callable object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d::function&lt;R(F...)&gt;` but works for move-only types. It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`std::package_task&lt;R(F...)&gt;` but does not wrap the result in a `std::future&lt;R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is not &lt;i&gt;packaged&lt;/i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|`std::function` |`std::packaged_task`|`simgrid::xbt::Task`</w:t>
      </w:r>
    </w:p>
    <w:p>
      <w:pPr>
        <w:pStyle w:val="PreformattedText"/>
        <w:bidi w:val="0"/>
        <w:spacing w:before="0" w:after="0"/>
        <w:jc w:val="left"/>
        <w:rPr/>
      </w:pPr>
      <w:r>
        <w:rPr/>
        <w:t>|---------------|----------------|--------------------|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|Copyable       | Yes            | No                 |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|Movable        | Yes            | Yes          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|Call           | `const`        | non-`const`        | non-`const`</w:t>
      </w:r>
    </w:p>
    <w:p>
      <w:pPr>
        <w:pStyle w:val="PreformattedText"/>
        <w:bidi w:val="0"/>
        <w:spacing w:before="0" w:after="0"/>
        <w:jc w:val="left"/>
        <w:rPr/>
      </w:pPr>
      <w:r>
        <w:rPr/>
        <w:t>|Callable       | multiple times | once               |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|Sets a promise | No             | Yes                |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uld be implement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ask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packaged_task&lt;T&gt; task_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&lt;class 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Task(F f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_(std::forward&lt;F&gt;(f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&lt;class... ArgTyp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 operator()(ArgTypes...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&gt; decltype(task_.get_future().get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_(std::forward&lt;ArgTypes)(args)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ask_.get_future().g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e don't need a shared-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ful in order to bind move-only type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ode{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F, class... 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TaskImpl {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code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::tuple&lt;Args...&gt; args_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decltype(simgrid::xbt::apply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move(code_), std::move(args_))) result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Impl(F code, std::tuple&lt;Args...&gt; args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_(std::move(code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s_(std::move(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_type 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simgrid::xbt::apply is C++17 std::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imgrid::xbt::apply(std::move(code_), std::move(args_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class F, class... 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makeTask(F code, Args... a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Task&lt; decltype(code(std::move(args)...))()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Impl&lt;F, Args...&gt; task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d::move(code), std::make_tuple(std::move(args)...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std::move(tas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# Notes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^getcompared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ight want to compare this method with `simgrid::kernel::Future::get(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 showed previously: the method of the kernel future does not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s an error if the future is not ready; the method of the act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s after having set a continuation to wake the actor when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^lock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td::lock()` might kinda work too but it may not be such as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t as it may use a [&lt;q&gt;deadlock avoidance algorithm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-and-back-off&lt;/q&gt;](http://www.open-std.org/jtc1/sc22/wg21/docs/papers/2014/n4296.pdf#page=11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ackoff would probably uselessly wait in real time instead of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The deadlock avoidance algorithm might as well add non-determi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imulation which we would like to avo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td::try_lock()` should be safe to use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