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620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26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065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43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613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038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35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15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906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589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633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00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19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144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94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90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