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056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240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565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192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228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929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48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430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650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523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89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995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78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