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759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829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026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313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784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806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151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21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343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700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47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7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375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516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431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09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580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