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782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367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147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908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3621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201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414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60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032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768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651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721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306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8880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750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