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9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448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68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86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63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27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947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5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98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70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2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3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73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