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5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34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80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888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5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62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408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098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48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17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985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62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07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53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11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