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181748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110872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654585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518293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