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97722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25250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66977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27049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