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00968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80532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61904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77237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