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74466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91851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38631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