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960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273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150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63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031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995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302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233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94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89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73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5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324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95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8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687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750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