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252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105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40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218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497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362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041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104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614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420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757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129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194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039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567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923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012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