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137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264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5309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466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695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3049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839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454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644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5237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559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089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71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