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737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082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13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010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379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685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656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465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453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464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513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219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263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