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176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863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056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105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743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811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912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851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274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148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268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153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45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357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726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