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0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85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259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869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697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777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4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53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24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59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50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386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53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1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33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